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FI</w:t>
      </w:r>
      <w:r>
        <w:rPr>
          <w:b/>
          <w:sz w:val="22"/>
          <w:szCs w:val="22"/>
          <w:u w:val="single"/>
          <w:lang w:val="ro-RO" w:eastAsia="en-US"/>
        </w:rPr>
        <w:t>Ş</w:t>
      </w:r>
      <w:r>
        <w:rPr>
          <w:b/>
          <w:sz w:val="22"/>
          <w:szCs w:val="22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>Inchiriere utilaj tip trailer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 xml:space="preserve">DENUMIRE EXECUTANT </w:t>
      </w:r>
      <w:r>
        <w:rPr>
          <w:sz w:val="22"/>
          <w:szCs w:val="22"/>
        </w:rPr>
        <w:t>…………………………………………………………</w:t>
      </w:r>
    </w:p>
    <w:tbl>
      <w:tblPr>
        <w:tblW w:w="121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unitar (lei) fara T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49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NCHIRIERE UTILAJ TIP TRAILER – UZINA DE REPARAT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lang w:val="ro-RO" w:eastAsia="en-US"/>
        </w:rPr>
        <w:t>CONDITII TEHNICE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59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7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Inchiriere utilaj tip TRAILER pentru 8 ore, cu sofer (operator )– (pentru transportul unui suport cu greutate de 4100 kg, dimensiuni H 1000mm x L 6300 mm x l 2900 mm, cu ridicare de la CTE SUD, unde va fi incarcat cu o greutate de 12 tone, la CTE Progresu si transportat la CTE SUD. La final, suportul si greutatea vor fi transportate si depozitate la CTE Progresu 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CONDIŢII COMERCIALE</w:t>
      </w:r>
      <w:r>
        <w:rPr>
          <w:b/>
          <w:color w:val="000000"/>
          <w:sz w:val="22"/>
          <w:szCs w:val="22"/>
          <w:lang w:val="ro-RO" w:eastAsia="en-US"/>
        </w:rPr>
        <w:tab/>
        <w:t xml:space="preserve"> 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Plata se va face pe baza de decont cu nume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  <w:szCs w:val="22"/>
        </w:rPr>
        <w:t xml:space="preserve">               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EXECUTANT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>………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 xml:space="preserve">             (semnatura autorizata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07:00Z</dcterms:created>
  <dc:creator>Mihaela Dobre</dc:creator>
  <dc:description/>
  <cp:keywords/>
  <dc:language>en-US</dc:language>
  <cp:lastModifiedBy>Andreea.Tudor</cp:lastModifiedBy>
  <cp:lastPrinted>2021-06-24T14:10:00Z</cp:lastPrinted>
  <dcterms:modified xsi:type="dcterms:W3CDTF">2022-05-11T09:01:00Z</dcterms:modified>
  <cp:revision>50</cp:revision>
  <dc:subject/>
  <dc:title>DENUMIRE PRODUS</dc:title>
</cp:coreProperties>
</file>